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Tabela 2. Struktura bezrobocia w latach</w:t>
      </w:r>
      <w:r>
        <w:rPr>
          <w:rFonts w:cs="Arial" w:ascii="Arial" w:hAnsi="Arial"/>
          <w:b/>
          <w:sz w:val="32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2013 – 2016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286"/>
        <w:gridCol w:w="1231"/>
        <w:gridCol w:w="1297"/>
        <w:gridCol w:w="1297"/>
        <w:gridCol w:w="1228"/>
      </w:tblGrid>
      <w:tr>
        <w:trPr>
          <w:trHeight w:val="6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3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5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5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6</w:t>
            </w:r>
          </w:p>
        </w:tc>
      </w:tr>
      <w:tr>
        <w:trPr>
          <w:trHeight w:val="19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bezrobotnych ogółe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5454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712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873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238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138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kobiety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95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40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98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38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332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kobiet w ogólnej liczbie bezrobot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3,1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0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5,4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7,5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4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amieszkali na ws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87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67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30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06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06</w:t>
            </w:r>
          </w:p>
        </w:tc>
      </w:tr>
      <w:tr>
        <w:trPr>
          <w:trHeight w:val="1022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9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5,1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2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6,2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5,4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wolnieni z przyczyn dot. zakładu</w:t>
            </w: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.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95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5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235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88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90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w ogólnej liczbie bezrob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7,2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,2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8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4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6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41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3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40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3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62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9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7,3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0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7,4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8,7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osób niepełnospraw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12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91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42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86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99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4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3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16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3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5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szukujący pracy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8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3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>3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4-05-08T14:13:00Z</cp:lastPrinted>
  <dcterms:modified xsi:type="dcterms:W3CDTF">2016-05-16T09:45:00Z</dcterms:modified>
  <cp:revision>81</cp:revision>
  <dc:subject/>
  <dc:title/>
</cp:coreProperties>
</file>