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7420274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66902173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