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3503777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25809069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