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412131618"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433122426"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