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76024204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869787180"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547253011"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65443034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665514696"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