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0515078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37122671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513776353"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969395405"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94824441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