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011472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8401177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5197540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54324688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44810308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