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2890751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72992416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12893160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46797418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0057552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