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9559064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3390816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743742522"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16908684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32091593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