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9237268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8391246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7014235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3949735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236114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