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615756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00942882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5974559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33421333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