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99526162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235571296"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970154118"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281972085"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