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791575255"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249637046"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632208476"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179216695"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917580978"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743872298"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46012977"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717190558"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22283522"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