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9195083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7833654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4224372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336358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8632451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635867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2490370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6418637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9534098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