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323651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293714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5472853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35441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479045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390800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289377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130639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782551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