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4466622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8775297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4759571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11125378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85733074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0126068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159366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2892136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4134138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